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  <w:highlight w:val="yellow"/>
        </w:rPr>
        <w:t>Dalla comprensione del testo al riassunto</w:t>
      </w:r>
      <w:r>
        <w:rPr>
          <w:rFonts w:cs="Arial" w:ascii="Arial" w:hAnsi="Arial"/>
          <w:color w:val="000000"/>
          <w:sz w:val="34"/>
          <w:szCs w:val="34"/>
        </w:rPr>
        <w:t xml:space="preserve"> di </w:t>
      </w:r>
      <w:r>
        <w:rPr>
          <w:rFonts w:cs="Arial" w:ascii="Arial" w:hAnsi="Arial"/>
          <w:color w:val="000000"/>
          <w:sz w:val="34"/>
          <w:szCs w:val="34"/>
          <w:u w:val="single"/>
        </w:rPr>
        <w:t>Niccolò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La storia della gomma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La gomma giunse in Europa dal Sud America, portata da viaggia</w:t>
        <w:softHyphen/>
        <w:t>tori. All'inizio si conosceva un solo modo di usarla. Si usavano palline di gomma per cancellare i segni della matita dalla carta, sfregandoli via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A quel tempo la gomma veniva spedita in pezzi a forma di bottiglia. I lavoratori facevano dei tagli nella corteccia degli alberi della gomma. Quindi, lasciavano colare il succo della gomma in bottiglie di vetro. Ben presto il succo si induriva. Allora i lavoratori rompevano le bottiglie. La gomma, ormai solida, conservava la forma di bottiglia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A un uomo vennero delle buone idee su come utilizzare la gomma. Quest' uomo si chiamava Macintosh. Trovò un modo per sciogliere la gomma solida e farla ridiventare succo di gomma. A questo punto, versò il succo di gomma su un tessuto. Sparse la gomma lasciandone sul tessuto un velo leggero e lasciò asciugare. Il tessuto, così protetto dalla gomma, non si bagnava più. Macintosh diede a questo nuovo tessuto il suo nome (il nome inglese originale di "impermeabile" è, appunto, "macintosh"). Presto tutti usarono ii tessuto macintosh. La gente ne faceva impermeabili o stivali che resistevano al fango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ltri uomini versarono succo di gomma in nuove forme. In questo modo fabbricarono tubi di gomma e copertoni per le biciclette. Con la gomma si cominciarono a costruire anche parti di macchine. La gomma diventò molto importante. In soli venti anni cambiò la vita di tutt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___1. La gomma giunse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b/>
          <w:color w:val="000000"/>
          <w:sz w:val="22"/>
          <w:szCs w:val="22"/>
        </w:rPr>
        <w:t>dal Sud America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b) dalla Cina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da New York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___2. La gomma all'inizio veniva usata per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a) fare impacchi contro il cimurro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b) fabbricare false pergamene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)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ancellare i segni della matita dalla carta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___3. La gomma veniva spedita in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a) bottiglie di vetro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b) grandi cubi di vetro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) </w:t>
      </w:r>
      <w:r>
        <w:rPr>
          <w:rFonts w:cs="Arial" w:ascii="Arial" w:hAnsi="Arial"/>
          <w:b/>
          <w:color w:val="000000"/>
          <w:sz w:val="22"/>
          <w:szCs w:val="22"/>
        </w:rPr>
        <w:t>pezzi a forma di bottiglia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___4. Il succo di gomma diventava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2"/>
          <w:szCs w:val="22"/>
        </w:rPr>
        <w:t>a) più soffic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</w:t>
      </w:r>
      <w:r>
        <w:rPr>
          <w:rFonts w:cs="Arial" w:ascii="Arial" w:hAnsi="Arial"/>
          <w:b/>
          <w:color w:val="000000"/>
          <w:sz w:val="22"/>
          <w:szCs w:val="22"/>
        </w:rPr>
        <w:t>più duro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) marrone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___5. Macintosh trovò un modo per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>) fare copertoni di biciclette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2"/>
          <w:szCs w:val="22"/>
        </w:rPr>
        <w:t>b) versare del succo di gomma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) </w:t>
      </w:r>
      <w:r>
        <w:rPr>
          <w:rFonts w:cs="Arial" w:ascii="Arial" w:hAnsi="Arial"/>
          <w:b/>
          <w:color w:val="000000"/>
          <w:sz w:val="22"/>
          <w:szCs w:val="22"/>
        </w:rPr>
        <w:t>fare un tessuto che non si bagnasse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6. Il tessuto Macintosh veniva usato per fare:     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2"/>
          <w:szCs w:val="22"/>
        </w:rPr>
        <w:t>a) tubi di gomma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mpermeabil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parti di macchine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___ 7. Altri uomini usavano il succo di gomma per fare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arti di macchine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palle di gomma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cuscin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___8. La gomma cambiò la vita di tutti in soli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a) venti mes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quarant'anni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) </w:t>
      </w:r>
      <w:r>
        <w:rPr>
          <w:rFonts w:cs="Arial" w:ascii="Arial" w:hAnsi="Arial"/>
          <w:b/>
          <w:color w:val="000000"/>
          <w:sz w:val="22"/>
          <w:szCs w:val="22"/>
        </w:rPr>
        <w:t>venti anni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RIASSU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La gomma giunse dal Sud America </w:t>
      </w:r>
      <w:r>
        <w:rPr>
          <w:rFonts w:cs="Arial" w:ascii="Arial" w:hAnsi="Arial"/>
          <w:color w:val="000000"/>
          <w:sz w:val="22"/>
          <w:szCs w:val="22"/>
          <w:highlight w:val="green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All'inizio veniva usata per  cancellare i segni della matita dalla cart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green"/>
        </w:rPr>
        <w:t xml:space="preserve">La gomma </w:t>
      </w:r>
      <w:r>
        <w:rPr>
          <w:rFonts w:cs="Arial" w:ascii="Arial" w:hAnsi="Arial"/>
          <w:color w:val="000000"/>
          <w:sz w:val="22"/>
          <w:szCs w:val="22"/>
        </w:rPr>
        <w:t>veniva spedita in  pezzi a forma di bottiglia</w:t>
      </w:r>
      <w:r>
        <w:rPr>
          <w:rFonts w:cs="Arial" w:ascii="Arial" w:hAnsi="Arial"/>
          <w:color w:val="000000"/>
          <w:sz w:val="22"/>
          <w:szCs w:val="22"/>
          <w:highlight w:val="green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Il succo di gomma diventava più duro </w:t>
      </w:r>
      <w:r>
        <w:rPr>
          <w:rFonts w:cs="Arial" w:ascii="Arial" w:hAnsi="Arial"/>
          <w:color w:val="000000"/>
          <w:sz w:val="22"/>
          <w:szCs w:val="22"/>
          <w:highlight w:val="green"/>
        </w:rPr>
        <w:t>per cui</w:t>
      </w:r>
      <w:r>
        <w:rPr>
          <w:rFonts w:cs="Arial" w:ascii="Arial" w:hAnsi="Arial"/>
          <w:color w:val="000000"/>
          <w:sz w:val="22"/>
          <w:szCs w:val="22"/>
        </w:rPr>
        <w:t xml:space="preserve"> Macintosh trovò un modo per  fare copertoni di biciclet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green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un tessuto che non si bagnasse</w:t>
      </w:r>
      <w:r>
        <w:rPr>
          <w:rFonts w:cs="Arial" w:ascii="Arial" w:hAnsi="Arial"/>
          <w:color w:val="000000"/>
          <w:sz w:val="22"/>
          <w:szCs w:val="22"/>
        </w:rPr>
        <w:t xml:space="preserve">. </w:t>
        <w:br/>
        <w:t xml:space="preserve">Il tessuto Macintosh veniva usato per fare impermeabili o stivali </w:t>
      </w:r>
      <w:r>
        <w:rPr>
          <w:rFonts w:cs="Arial" w:ascii="Arial" w:hAnsi="Arial"/>
          <w:color w:val="000000"/>
          <w:sz w:val="22"/>
          <w:szCs w:val="22"/>
          <w:highlight w:val="green"/>
        </w:rPr>
        <w:t>mentre</w:t>
      </w:r>
      <w:r>
        <w:rPr>
          <w:rFonts w:cs="Arial" w:ascii="Arial" w:hAnsi="Arial"/>
          <w:color w:val="000000"/>
          <w:sz w:val="22"/>
          <w:szCs w:val="22"/>
        </w:rPr>
        <w:t xml:space="preserve"> altri uomini usavano il succo di gomma per far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ti di macchine</w:t>
      </w:r>
      <w:r>
        <w:rPr>
          <w:rFonts w:cs="Arial" w:ascii="Arial" w:hAnsi="Arial"/>
          <w:color w:val="000000"/>
          <w:sz w:val="22"/>
          <w:szCs w:val="22"/>
          <w:highlight w:val="green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 </w:t>
      </w:r>
      <w:r>
        <w:rPr>
          <w:rFonts w:cs="Arial" w:ascii="Arial" w:hAnsi="Arial"/>
          <w:color w:val="000000"/>
          <w:sz w:val="22"/>
          <w:szCs w:val="22"/>
          <w:highlight w:val="green"/>
        </w:rPr>
        <w:t>invenzione</w:t>
      </w:r>
      <w:r>
        <w:rPr>
          <w:rFonts w:cs="Arial" w:ascii="Arial" w:hAnsi="Arial"/>
          <w:color w:val="000000"/>
          <w:sz w:val="22"/>
          <w:szCs w:val="22"/>
        </w:rPr>
        <w:t xml:space="preserve"> della  gomma cambiò la vita di tutti in soli venti anni</w:t>
      </w:r>
      <w:r>
        <w:rPr>
          <w:rFonts w:cs="Arial" w:ascii="Arial" w:hAnsi="Arial"/>
          <w:color w:val="000000"/>
          <w:sz w:val="22"/>
          <w:szCs w:val="22"/>
          <w:highlight w:val="green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red"/>
        </w:rPr>
        <w:t>Strategie utilizzate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ettura domande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icerca risposte nel testo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opia e incolla delle domande e delle risposte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ettura con le orecchie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ggiunto parole, connettivi, punteggiatura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red"/>
        </w:rPr>
        <w:t>Programmi utilizzat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rlo Mobile</w:t>
      </w:r>
      <w:r>
        <w:rPr>
          <w:rFonts w:cs="Arial" w:ascii="Arial" w:hAnsi="Arial"/>
          <w:sz w:val="22"/>
        </w:rPr>
        <w:t xml:space="preserve"> x la lettur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nternet </w:t>
      </w:r>
      <w:r>
        <w:rPr>
          <w:rFonts w:cs="Arial" w:ascii="Arial" w:hAnsi="Arial"/>
          <w:sz w:val="22"/>
        </w:rPr>
        <w:t>per approfondire la tematica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Word </w:t>
      </w:r>
      <w:r>
        <w:rPr>
          <w:rFonts w:cs="Arial" w:ascii="Arial" w:hAnsi="Arial"/>
          <w:sz w:val="22"/>
        </w:rPr>
        <w:t>per videoscrive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9:32:00Z</dcterms:created>
  <dc:creator>ABACO01</dc:creator>
  <dc:description/>
  <dc:language>en-US</dc:language>
  <cp:lastModifiedBy>Alesandra Chiaretta</cp:lastModifiedBy>
  <dcterms:modified xsi:type="dcterms:W3CDTF">2010-01-31T19:33:00Z</dcterms:modified>
  <cp:revision>3</cp:revision>
  <dc:subject/>
  <dc:title>Dalla comprensione del testo al riassunto di Niccolò</dc:title>
</cp:coreProperties>
</file>